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MULTIMETRU UNIWERSALNEGO </w:t>
        <w:br/>
        <w:t>Z OPROGRAMOWANIEM ORAZ KABLEM USB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/>
      </w:pPr>
      <w:r>
        <w:rPr>
          <w:i/>
          <w:sz w:val="22"/>
          <w:szCs w:val="22"/>
        </w:rPr>
        <w:t>CPV    38424000-3    Urządzenia pomiarowe i sterujące</w:t>
      </w:r>
    </w:p>
    <w:p>
      <w:pPr>
        <w:pStyle w:val="TextBody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tępowanie prowadzone jest w trybie przetargu</w:t>
      </w:r>
      <w:r>
        <w:rPr>
          <w:rFonts w:cs="Tahoma" w:ascii="Tahoma" w:hAnsi="Tahoma"/>
          <w:sz w:val="20"/>
        </w:rPr>
        <w:t xml:space="preserve">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7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 multimetru uniwersalnego dla Wydziału Matematyczno-Przyrodniczego, nr TZ-371/176/12. Nie otwierać przed 06.12.2012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6.12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6.1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Przedmiotem zamówienia jest </w:t>
      </w:r>
      <w:r>
        <w:rPr>
          <w:rFonts w:cs="Tahoma" w:ascii="Tahoma" w:hAnsi="Tahoma"/>
          <w:b/>
        </w:rPr>
        <w:t>dostawa multimetru uniwersalnego z oprogramowaniem oraz kablem USB dla Instytutu Chemii, Ochrony Środowiska i Biotechnologii Wydziału Matematyczno– Przyrodniczego Akademii im. Jana Długosza w Częstochowie</w:t>
      </w:r>
      <w:r>
        <w:rPr>
          <w:rFonts w:cs="Tahoma" w:ascii="Tahoma" w:hAnsi="Tahoma"/>
        </w:rPr>
        <w:t xml:space="preserve">, </w:t>
        <w:br/>
        <w:t>o minimalnym wyposażeniu i parametrach nie gorszych niż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036"/>
      </w:tblGrid>
      <w:tr>
        <w:trPr>
          <w:trHeight w:val="44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arametry techniczne multimetru uniwersalnego </w:t>
              <w:br/>
              <w:t>z oprogramowaniem oraz kablem USB</w:t>
            </w:r>
          </w:p>
        </w:tc>
      </w:tr>
      <w:tr>
        <w:trPr>
          <w:trHeight w:val="44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Możliwość współpracy z komputerem – dołączony kabel USB wraz z oprogramowaniem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dczyt 50000 i 500000 na zakr. DCV i H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dświeżanie; odczyt 4 4/5 cyfry – 5 razy/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  <w:szCs w:val="22"/>
              </w:rPr>
              <w:t>odczyt 5 4/5 cyfry – 1,25 razy/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 segmentowa linijka analogowa – 60 razy/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True RMS (pomiar rzeczywistej wartości skutecznej) dla AC/ AC+DC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ensacja rezystancji przewodów pomiarow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omiar poziomu (dBm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omiar pętli prądowej (%4-20m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amięć wartości maksymalnej i minimalnej (MAX/MIN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omiar wartości szczytowych (Peak Hold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Automatyczny dobór zakres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Automatyczny wyłącznik zasilania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ięcie stał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om. 500mV, 5V, 50V, 500V,    1000V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01mV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03% + 2 cyfry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ięcie z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5Hz-20kHz)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om. 500mV, 5V, 50V, 500V,    1000V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01mV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8% + 40 cyfr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ąd stały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om. 500µA, 5000µA, 50mA, 500mA, 5A, 10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01 µ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1% + 20 cyfr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ąd zmienn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0Hz-1kHz)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om. 500µA, 5000µA, 50mA, 500mA, 5A, 10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1 µ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1% + 4 cyfry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zystancja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om. 500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  <w:r>
              <w:rPr>
                <w:rFonts w:cs="Tahoma" w:ascii="Tahoma" w:hAnsi="Tahoma"/>
                <w:sz w:val="22"/>
                <w:szCs w:val="22"/>
              </w:rPr>
              <w:t>, 5k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  <w:r>
              <w:rPr>
                <w:rFonts w:cs="Tahoma" w:ascii="Tahoma" w:hAnsi="Tahoma"/>
                <w:sz w:val="22"/>
                <w:szCs w:val="22"/>
              </w:rPr>
              <w:t>, 50k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  <w:r>
              <w:rPr>
                <w:rFonts w:cs="Tahoma" w:ascii="Tahoma" w:hAnsi="Tahoma"/>
                <w:sz w:val="22"/>
                <w:szCs w:val="22"/>
              </w:rPr>
              <w:t>, 500k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  <w:r>
              <w:rPr>
                <w:rFonts w:cs="Tahoma" w:ascii="Tahoma" w:hAnsi="Tahoma"/>
                <w:sz w:val="22"/>
                <w:szCs w:val="22"/>
              </w:rPr>
              <w:t>, 5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  <w:r>
              <w:rPr>
                <w:rFonts w:cs="Tahoma" w:ascii="Tahoma" w:hAnsi="Tahoma"/>
                <w:sz w:val="22"/>
                <w:szCs w:val="22"/>
              </w:rPr>
              <w:t>, 50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01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2% + 6 cyfr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om. 50nF, 500nF, 5µF, 50µF, 500µF, 9999µF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10pF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8% + 3 cyfry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ęstotliwoś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kres pom. 10Hz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0kH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001H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02% + 4 cyfry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ęstotliwość sygn. logicznych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kres pom. 5Hz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rFonts w:cs="Tahoma" w:ascii="Tahoma" w:hAnsi="Tahoma"/>
                <w:sz w:val="22"/>
                <w:szCs w:val="22"/>
              </w:rPr>
              <w:t xml:space="preserve"> 2MH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0001H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>(0,002% + 4 cyfry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pełnieni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kres pom. 0,1%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rFonts w:cs="Tahoma" w:ascii="Tahoma" w:hAnsi="Tahoma"/>
                <w:sz w:val="22"/>
                <w:szCs w:val="22"/>
              </w:rPr>
              <w:t xml:space="preserve"> 99,99%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 0,1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. pod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 xml:space="preserve"> 3 cyfry/kHz +2 cyfry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st ciągłości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zyst. progowa około 200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gn. ciągłości      buzzer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st dio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ąd testowy 0,8m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ięcie otwartego we 3,5V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miar pętli prądowej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kładność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Tahoma" w:ascii="Tahoma" w:hAnsi="Tahoma"/>
                <w:sz w:val="22"/>
                <w:szCs w:val="22"/>
              </w:rPr>
              <w:t xml:space="preserve">25 cyfr przy 4mA = 0% i </w:t>
              <w:br/>
              <w:t>20mA = 100%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 0,01%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ne dan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asa bezp.  Zgodnie z EN61010 i UL 31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porność na przepięcia 6,5kV(impuls 1,2/50µ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silanie  Bateria 9V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emp. pracy  0ºC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rFonts w:cs="Tahoma" w:ascii="Tahoma" w:hAnsi="Tahoma"/>
                <w:sz w:val="22"/>
                <w:szCs w:val="22"/>
              </w:rPr>
              <w:t xml:space="preserve"> 30ºC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cs="Tahoma" w:ascii="Tahoma" w:hAnsi="Tahoma"/>
                <w:sz w:val="22"/>
                <w:szCs w:val="22"/>
              </w:rPr>
              <w:t xml:space="preserve"> 80% R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miary 179 x 87 x 55 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  460g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posażeni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wody pomiarowe, bateria, instrukcja obsługi, osłona gumowa, krokodylki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 Zamówienie obejmu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urządzenia do Zamawiającego;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;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 Termin realizacji: </w:t>
      </w:r>
      <w:r>
        <w:rPr>
          <w:rFonts w:cs="Tahoma" w:ascii="Tahoma" w:hAnsi="Tahoma"/>
          <w:b/>
        </w:rPr>
        <w:t>31.12.2012 r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 Okres gwarancji: </w:t>
      </w:r>
      <w:r>
        <w:rPr>
          <w:rFonts w:cs="Tahoma" w:ascii="Tahoma" w:hAnsi="Tahoma"/>
          <w:b/>
        </w:rPr>
        <w:t>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Wykonawca zapewnia serwis gwarancyjny i pogwarancyjny oferowanego urządzenia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>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3:00Z</dcterms:created>
  <dc:creator>administrator</dc:creator>
  <dc:description/>
  <cp:keywords/>
  <dc:language>en-US</dc:language>
  <cp:lastModifiedBy>Oem</cp:lastModifiedBy>
  <cp:lastPrinted>2011-11-28T07:58:00Z</cp:lastPrinted>
  <dcterms:modified xsi:type="dcterms:W3CDTF">2012-11-28T11:13:00Z</dcterms:modified>
  <cp:revision>7</cp:revision>
  <dc:subject/>
  <dc:title>DOKUMENTACJA PRZETARGOWA W SPRAWIE NR REJ</dc:title>
</cp:coreProperties>
</file>